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открытого конкурса на право заклю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контракта на выполнение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содержанию и эксплуатации автомобильных доро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лецкого городского поселения на 2008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дминистрация Солецкого городского поселения (175040, Новгородская обл., г. Сольцы, ул. Ленина, д. 1, конт. тел. 8(255)30502 объявляет о проведении открытого конкурса на размещение муниципального заказа для нужд Солецкого городского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Источник финансирования - </w:t>
      </w:r>
      <w:r>
        <w:rPr/>
        <w:t>бюджет Солецкого городского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Предмет муниципального контракта – </w:t>
      </w:r>
      <w:r>
        <w:rPr/>
        <w:t>выполнение работ по содержанию и эксплуатации автомобильных дорог, улиц, площадей Солецкого городского поселения и искусственных сооружений на них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>Основные виды работ: работы по зимнему и весеннее-летнему содержанию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бустройство обочин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очистка покрытий от пыли и грязи механизированным способом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очистка автобусных остановок от пыли и мусор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откидывание грунта от бордюра и ограждения вручну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очистка тротуаров от пыли, грязи и сухого мусора вручну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скашивание травы в канавах вручну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скашивание травы на обочинах и обрезах вручну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чистка и мойка дорожных указателей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механизированная и ручная уборка дорог от грязи, мусора, снега Солецкого городского посел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осыпка песком дорог Солецкого городского поселения в период гололедицы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Сроки выполнения работ: </w:t>
      </w:r>
      <w:r>
        <w:rPr/>
        <w:t>2008 год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Формы, сроки и порядок оплаты: </w:t>
      </w:r>
      <w:r>
        <w:rPr/>
        <w:t>оплата за выполненные работы производится в российских рублях с бюджета Солецкого городского поселения, в течение 20 календарных дней с момента подписания актов выполненных работ Заказчиком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Начальная цена контракта: </w:t>
      </w:r>
      <w:r>
        <w:rPr/>
        <w:t>1 201 тыс. руб. (один миллион двести одна тыс. руб. 00 коп.)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Конкурсную документацию можно получить </w:t>
      </w:r>
      <w:r>
        <w:rPr/>
        <w:t>с 27.12.2007г. по рабочим дням с 9.00 до 17.00, перерыв на обед с 13.00 до 14.00, подав заявление в письменной форме по адресу: 175040, Новгородская обл., г. Сольцы, ул. Ленина, д. 1, каб. № 5. За предоставление конкурсной документации плата не взимаетс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нкурсная документация размещена на официальном сайте Новгородской области –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reqion</w:t>
      </w:r>
      <w:r>
        <w:rPr/>
        <w:t>.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nov</w:t>
      </w:r>
      <w:r>
        <w:rPr/>
        <w:t>.</w:t>
      </w:r>
      <w:r>
        <w:rPr>
          <w:lang w:val="en-US"/>
        </w:rPr>
        <w:t>ru</w:t>
      </w:r>
      <w:r>
        <w:rPr/>
        <w:t>. Администрация Солецкого городского поселения не несет  ответственности за технические ошибки при использовании конкурсной документации в виде электронного документа с официального сайта области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Заявки на участие в открытом конкурсе принимаются</w:t>
      </w:r>
      <w:r>
        <w:rPr/>
        <w:t xml:space="preserve"> с 27.12.2007г. по 27.01.2008г. до 14 ч. 30 мин. </w:t>
      </w:r>
      <w:r>
        <w:rPr>
          <w:b/>
        </w:rPr>
        <w:t>по адресу:</w:t>
      </w:r>
      <w:r>
        <w:rPr/>
        <w:t xml:space="preserve"> 175040, Новгородская обл., г. Сольцы, ул. Ленина, д. 1, каб. 5, в запечатанном конверте с указанием открытого конкур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Критериями оценки и сопоставления заявок на участие в открытом конкурсе являются: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- </w:t>
      </w:r>
      <w:r>
        <w:rPr/>
        <w:t>качество и объем рабо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оказание дополнительных услуг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цена муниципального контракта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Вскрытие конвертов с заявками</w:t>
      </w:r>
      <w:r>
        <w:rPr/>
        <w:t xml:space="preserve"> на участие в конкурсе осуществляется 27 января 2008 г. в 14 часов 30 минут по адресу: 175040, Новгородская обл., г. Сольцы, ул. Ленина, д. 1, в кб. № 2 Администрации Солецкого городского поселения.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16:00Z</dcterms:created>
  <dc:creator>Галина</dc:creator>
  <dc:description/>
  <cp:keywords/>
  <dc:language>en-US</dc:language>
  <cp:lastModifiedBy>Галина</cp:lastModifiedBy>
  <cp:lastPrinted>2007-01-24T11:49:00Z</cp:lastPrinted>
  <dcterms:modified xsi:type="dcterms:W3CDTF">2007-12-26T11:51:00Z</dcterms:modified>
  <cp:revision>20</cp:revision>
  <dc:subject/>
  <dc:title/>
</cp:coreProperties>
</file>